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казатели нервно-психического развития детей 2 - 3-го года жизни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АГНОСТИКА НЕРВНО-ПСИХИЧЕСКОГО  РАЗВИТИЯ ДЕТЕЙ 2-З-ГО ГОДА ЖИЗНИ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(составлено К. Л. Печорой и Г. В. Пантюхнной)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Указания к методике выявления уровня нервно-психического развития детей 2-3го года жизни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а 2-м году.жизни в развитии ребенка выделено четыре периода: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от 1 г. 1 мес до 1 г. 3 мес; 2) от I г. 4 мес до 1 г. 6 мес;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от 1 г. 7 мес до 1 г. 9 мес; 4) от 1 г.10 мес до 2 лет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Развитие детей 2-го года жизни проверяется по следующим линиям: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развитие понимания речи; 2) развитие активной речи; 3) сенсорное развитие;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4) развитие игры и действий с предметамн; 5) развитие движений;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6) формирование навыков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Такое выделение является условным, так как, с одной стороны, намечается определенная связь между линиями развития, относящимися к формированию различных умений, с другой, каждая линия развивается в результате формирования определенных функций. Taк например, развитие активной речи связано с развитием артикуляционного аппарата peбeнкa, способности подражания речи взрослого, формированием функции обобщения в peчи, социальных связей, эмоциональной сферы ребенка. Тем нее менее каждая линия развития выражает собой определенные умения ребенка: говорить, играть и т.д. Четкое выделение линий облегчает диагностику нервно-психического развития ребенка, хотя и не охватывает всего развити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Каждая линия развития выражена в определенном показателе. В результате апробирования показателей развития оставлены лишь те из них, которые выполняются 50 - 80% детей, воспитывающихся в условиях коллектива, т.е. по одному показателю на каждую линию развития (всего 24 показателя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. Наиболее информативный показатель - развитие активной речи, Анализ этого показателя в условиях коллектива четко выявляет неблагополучие ряда факторов (периода адаптации, анамнеза ребенка, педагогических воздействий). Поэтому развитие активной речи ребенка, с одной стороны, требует особого внимания со стороны взрослых как показатель наиболее сложный и вновь формирующийся, а с другой, информирует о каких-то неблагополучных условиях воспитания ребенк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На 3-м году жизни в развитии ребенка выделено 2-ого полугодия. В каждом из них намечаются следующие линии: в первом полугодии: 1) активная речь, 2) игра, 3) конструктивная деятельность, 4) сенсорное развитие. 5) развитие движений, 6) развитие навыков; во втором полугодии: 1) активная речь, 2) игра, 3) изобразительная деятельность, 4) конструктивная деятельность, 5) сенсорное развитие, 6) навыки, 7)движения. Всего 19 показателей. Кроме того, дается оценка и поведению ребенк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 оценке нервно-психического развития детей в карте развития фиксируется уровень развития, т.е. какому уровню (возрасту) оно соответствует по всем линиям. Поведение оценивается также по всем параметрам (параметры поведения прилагаются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В заключении отражается, в чем и насколько задерживается развитие ребенка и каковы отклонения в его поведени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ИКА ВЫЯВЛЕНИЯ УРОВНЯ  НЕРВНО-ПСИХИЧЕСКОГО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            РАЗВИТИЯ ДЕТЕЙ 2-го ГОДА ЖИЗНИ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озраст — 1 г.3 мес.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нимание реч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пас понимаемых слов быстро расширяетс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А. Понимание ребенком названий окружающих предметов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Материал — 3 - 4 игрушки, изображающие вид транспорта, животных, предметы обихода, предметы детских игр (машина, часы, мячик, собака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. Перед ребенком раскладываются 4 контрольных предмета. На вопрос взрослого: “Где ...?”,— ребенок должен отыскать все предметы. После этого они убираются, ставятся в другом порядке и вновь предлагается их найт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по просьбе взрослого находит (показывает рукой или берет в руки) нужные предметы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дание считается выполненным, если ребенок выбирает не менее 3 предметов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Материал — предметы одежды, обув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естественная, при общении с ребенком в группе. Ребенку предлагается найти 4 предмета из одежды: штанишки, шапку, ботинки, платье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  —  по слову взрослого находит нужные предметы, указывая на них рукой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дание считается выполненным, если ребенок находит не менее 3 предметов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Б. Понимание ребенком действий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сюжетная игрушка, тарелка, кроватк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. Ребенку предлагается выполнить действия: “Покорми куклу”, “Положи куклу в кроватку”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выполняет действия по просьбе взрослого; подносит тарелку ко рту, кладет куклу в кроватку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В. Ребенок ориентируется в группе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естественная. При проведении режимных процессов, организации игры ребенку предты и предлагается задание — покормить куклу. Если ребенок затрудняется, можно ему показат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подносит тарелочку ко рту куклы либо самостоятельно, либо по показу взрослого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мечание. Данное задание может не проверяться, если ребенок выполнял его при проверке понимания реч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Материал — 2 кирпичика, 2 кубик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- ситуация, специально подготовленная. Ребенку предлагается поиграть с кубиками: сделать машину "би-би" или построить дом. Если ребенок затрудняется, ему можно показат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самостоятельно или по показу взрослого делает из кирпичика и кубика “машину”, двигает ее, воспроизводя движение машины, или кладет один кубик на другой — строит до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3. Материал — стержень с 4—5 кольцами (одной величины 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ребенку предлагается надеть кольца на стержен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надевает кольца на стержен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дание считается выполненным, если ребенок решает все 3 задачи самостоятельно или по показу взрослого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5. Движения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Ходит длительно, не присаживаясь, меняет положение (приседает, наклоняется, поворачивается, пятится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Методика выявления — ситуации естественная (наблюдение за движениями ребенка во время самостоятельной деятельности).   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выполняет указанные движени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6. Навыки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Самостоятельно ест густую пищу ложкой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естественная (процесс кормления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самостоятельно ест второе блюдо (кашу, пюре и др.) из глубокой тарелки. При этом может съесть не до конца, может быть неаккуратны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Возраст— 1 г. 6 мес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  Понимание реч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Обобщает предметы по существенным признакам в понимаемой речи (в "конфликтной ситуации"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Материл—два однородных предмета, отличных друг от друга по какому-либо признаку (цвету), предмет, сходный с одним из них по этому признаку (например, кошка белая, кошка черная, собака черная) и контрольный предмет — кукл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, Перед ребенком раскладываются предметы в следующей последовательности; собака черная, кошка черная, кошка бе</w:t>
        <w:softHyphen/>
        <w:t>лая, кукла. Взрослый предлагает показать сначала одну кошку, затем другую, потом собаку, куклу. После этого предметы меняются местами и ребенку предлагается найти их еще раз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Материал — ложка десертная, ложка игрушечная, савок (по величине и цвету сходный с одной из ложек), кукл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—та же, что и в первой ситуаци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находит однородные предметы пo слову взрослого (кошку белую и черную, ложку десертную и игрушечную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Активная речь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Словами, облегченными (например, “би-би”) и произнесенными правильно (“машина”), называет предметы и действия в момент сильной заинтересованности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4 предмета (например кукла, зайчик, пету</w:t>
        <w:softHyphen/>
        <w:t>шок, котенок), мешочек или коробочка, из которой они вынимаютс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. Взрослый неожиданно вынимает из мешочка предмет и спрашивает: “Кто там?”, “Кто это?”, “Что это?"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называет предметы правильно (например, “ляля”, “заика”) облегчёнными словам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3. Сенсорное развитие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Ориентируется в 3—4  контрастных формах предметов (шар, куб, кирпичик, призма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—3 шарика, 3 кубика, 3 кирпичика, 3 призмы, скат (одного цвета и близкие по размеру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. Взрослый раскладывает перед ребенком материал вразнобой. Берет кубик, ставит его перед ребенком, называет, предлагает взять еще такие же кубики и построить дом. Если ребенок затрудняется это сделать по слову, можно ему показать (поставить один кубик на другой), затем снять кубики, вновь поставить перед ним один кубик и предложить выполнить задание. После этого взрослый берет шарик и скатывает его по желобку, затем предлагает ребенку найти еще шарики и скатить их так же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— по образцу и слову взрослого выполняет задание, подбирая предметы нужной формы (в первом случае кубики, во втором — шарики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4. Игра и действия с предметами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Отображать в игре отдельные, часто наблюдаемые действи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Материал — кукла, носовой платок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. Взрослый раскладывает перед ребенком предметы и говорит “У ляли грязный носик. Вот платок”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- прикладывает носовой платок к носу куклы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Материал — кукла с волосами, расческ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. Взрослый раскладывает перед ребенком предметы и говорит: “Кукла-ляля растрепанная, вот расческа”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прикладывает расчёску к волосам  куклы и водит ее по волоса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дание считается выполненным, если ребенок решает обе задач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5. Движени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ерешагивает через препятствия (брусочки) приставным шаго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- 4 брусочк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</w:t>
        <w:softHyphen/>
        <w:t>ная (может быть выявлено и на занятии по гимнастике). На пол на расстоянии друг от друга кладутся брусочки. Ребенку предлагается перешагнуть через них. Если ребенок не понимает задания, можно ему показать, затем встать перед ребенком и подозвать его к себе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перешагивает через брусочки приставным шагом самостоятельно или по показу взрослого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6. Навыки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Самостоятельно ест жидкую пищу ложкой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глубокая тарелка с жидкой пищей, десертная ложк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естественная (во время обеда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самостоятельно съедает 34 жидкой пищи ложкой, держа черенок ложки рукой сверху (в кулачке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Возраст— 1 г. 9 мес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Понимание реч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нимает несложный рассказ по сюжетной картинке, отвечает на вопросы взрослого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изображение знакомых картинок, которые ранее рассматривались со взрослыми: 1) мальчик поит лошадку, 2) дети умываются, 3) дети поливают цветы, 4) дядя чинит машину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. Взрослый кладет на стол картины, предлагает ребенку посмотреть на них и спрашивает: “Кто это на картинке?", “Что делают?” Если ребенок затрудняется ответить, можно задать дополнительные вопросы, относящиеся к отдельным персонажам картины: “Что мальчик делает?”, “Что лошадка делает?” и т.д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отвечает на вопросы взрослого сразу, либо с помощью дополнительных вопросов. При этом пользуется словами и двухсловными предложениям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Активная речь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Во время игры обозначает свои действия словами и двухсловными предложениям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естественная. Речевые проявления ребенка наблюдаются в игре, режимных моментах, занятиях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во время игры или в другой ситуации сопровождает свои действия словами и двухсловными предложениям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3. Сенсорное развитие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Ориентируется в 3 контрастных величинах предметов (типа кубов) разницей в 3 см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Материал — 3 куба-вкладыша одного цвета. Длина ребра первого— 10 см, второго —7 см, третьего — 4 с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взрослый на глазах у ребенка достает кубы один из другого и ставит их вразнобой, после чего предлагает ребенку их вновь собрат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собирает кубы соответственно их величине. При этом может сделать несколько проб (не более трех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Материал — трехместная матрешка (разница в величине 3—4 см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. На глазах у ребенка выкладывается одна матрешка из другой таким образом, чтобы каждая половина стояла против другой. После этого ребенку предлагается закрыть половинки матрешек. Если ребенок не понимает задания, можно ему показат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самостоятельно или после показа взрослого закрывает все три матрешки. При этом может пробовать несколько раз (не более трех). Задание считается выполненным, если ребенок решает обе задач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4. Игра и действия с предметами.</w:t>
      </w:r>
    </w:p>
    <w:p>
      <w:pPr>
        <w:pStyle w:val="Normal"/>
        <w:spacing w:before="280" w:after="280"/>
        <w:ind w:left="-540" w:hanging="0"/>
        <w:rPr/>
      </w:pPr>
      <w:r>
        <w:rPr>
          <w:sz w:val="28"/>
          <w:szCs w:val="28"/>
        </w:rPr>
        <w:t xml:space="preserve">Воспроизводит несложные сюжетные постройки — перекрытия типа “ворот”, “скамейки”, “дома”.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 — 3 кирпичика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. Воспитатель предлагает ребенку построить “ворота”. При этом может один раз показать. Ставит 2 кирпичика вертикально, один сверху горизонтально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— по слову взрослого либо по показу воспроизводит постройку. При этом может пробовать 2—3 раз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5. Движени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Ходит по ограниченной поверхности (шириной 15—20 см), приподнятой над полом (15—20см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скамейка высотой 15—20см с шириной доски 15-20 с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тодика выявления — ситуация, специально подготовленная. Ребенку предлагается пройти по доске без помощи взрослого (войти и сойти можно с помощью взрослого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проходит по ограниченной поверхности (доске) без помощи взрослого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6. Навыки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Частично раздевается с небольшой помощью взрослого (снимает чулки, ботинки, шапку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- ситуация естественная (при раздевании ребенка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снимает ботинки (развязанные, расстегнутые), чулки, шапку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Возраст — 2 года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  Понимание речи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нимает короткий рассказ взрослого без показа о событиях, бывших в опыте ребенк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специально подготовленный короткий рассказ о событии, хорошо знакомом ребенку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—ситуация, специально подготовленная. Ребенок может быть в группе с другими детьми (2—3), которые сидят полукругом. Взрослый сидит против них и рассказывает им сначала первую часть рассказа, после чего задает им первые 2 вопроса, затем продолжает рассказ и задает следующие 2 вопроса. Рассказ может быть следующего типа: “Жила-была девочка Машенька. Пошла Машенька гулять. Надела шапочку, пальтишко, ботинки, спустилась по лесенке, тихонько открыла дверь и вышла на улицу (первая часть рассказа). На улице детки гуляют. Вдруг выскочила собачка и залаяла на Машу —ав-ав! Маша испугалась, плачет. А тетя сказала: “Не бойся, Машенька, собачка не кусается”,— и собачка убежала. Маша больше не плакала, пошла с детками играть (вторая часть рассказа)”. После небольшой паузы воспитатель задает вопросы: “Кто пошел на улицу гулять?”, “Что Машенька надела?”. “Кто испугал Машу на улице?", “А что тетя сказала Маше?”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оведение ребенка — отвечает на вопросы взрослого.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Активная речь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 общении со взрослыми пользуется трехсловными предложениями, употребляя прилагательные и местоимени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—ситуация естественная (во время игры, режимных процессов, при общении со взрослым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общается со взрослым посредством речи (двух- и трехсловными предложениями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3. Сенсорное развитие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дбирает по образцу и слову взрослого 3 контрастных цвет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3 пары варежек (красного, синего, зеленого цвета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и, специально подготовленная. Перед ребенком раскладываются варежки в следующем порядке- красная, синяя, зеленая, красная, синяя; зеленая. Воспитатель дает ребенку варежку одного цвета и предлагает найти такую же. Затем порядок меняется: синяя, красная, зе</w:t>
        <w:softHyphen/>
        <w:t>леная, синяя, красная, зеленая. Задание повторяетс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правильно подбирает по образцу 3 цвета: к красной варежке красную, к синей синюю, к зеленой зеленую. Ребенок должен решить одно задание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4. Игра и действия с предметам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роизводит ряд последовательных действий (начало сюжетной игры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Материал — кукла-голыш размером 30 см, губка, полотенце, кубик (вместо мыла), ванночк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нодготовленная. Можно также использовать игру ребенка, если он купает куклу. Перед ребенком раскладывают игрушки и говорят: “Кукла грязная"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- воспроизводит с куклой ряд последовательных действии: сажает куклу в ванну, использует кубик вместо мыла, трет губкой, моет рукой части тела, вытирает полотенцем. Все предметы используются по  назначению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Наблюдение за ребенком в свободной ситуации, когда он в игре воспроизводит ряд последовательных действии: кормит куклу и моет посуду под игрушечным краном или моет посуду и вытирает ее, лечит куклу — опускает пипетку в баночку, потом прикладывает к носу куклы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если ребенок в любой ситуации воспроизводит ряд последовательных действий (2—3), используя предметы по назначению, можно считать задание выполненны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5. Движения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ерешагивает через препятствия чередующимся шаго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3-4 брусочк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на расстоянии 20 см кладутся брусочки, ребенку предлагается перешагнуть через них, если ребенок не понимает задания, взрослый может ему показат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шагает через брусочки чередующимся шаго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6.Навык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Частично надевает одежду (ботинки, шапку).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ситуация естественная (во время одевания на прогулку или после сна).  Ребенку предлагается самостоятельно надеть ботики, шапку, носк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самостоятельно, без помощи взрослого может надеть вышеуказанные предметы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УРОВНЯ НЕРВНО-ПСИХИЧЕСКОГО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РАЗВИТИЯ ДЕТЕЙ З-ГО ГОДА ЖИЗН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Возраст — 2 г.6 мес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Активная речь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Говорит многословными предложениями (более 3 слов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тодика выявления — ситуация естественная. Взрослый непринужденно беседует с ребенком на любую близкую ему тему (во время деятельности или режимных процессов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в своей речи употребляет хотя бы один раз многословное предложение (более 3. слов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2.Появляются вопросы: “Где?, Куда?”.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- ситуация естественная. Взрослый ведет запись речи ребенка (во время режимных процессов или самостоятельной деятельности) в течение 20-30 мин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хотя бы раз задает вопрос: “Где?” или “Куда?”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Сенсорное развитие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Подбирает по образцу основные геометрические фигуры в разнообразном материале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два комплекта основных геометрических фигур (кубик, шар, кирпичик, призма, цилиндр, конус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, Взрослый показывает ребенку одну из геометрических фигур и просит дать такую же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правильно дает взрослому соответствующую фигуру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Подбирает по образцу разнообразные предметы 4 основных цветов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цветное лото, в котором имеются 4 фона основных цветов, и карточки с изображением разнообразных предметов 4 цветов (брать изображения знакомых предметов, но которые в занятии не использовались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</w:t>
        <w:softHyphen/>
        <w:t xml:space="preserve">ленная.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Взрослый раздает ребенку фоны 4 цветов, затем показывает картинки с изображением предметов, окрашенных в 4 ос</w:t>
        <w:softHyphen/>
        <w:t>новныхцвета (цвет чередует), спрашивает ребенка, на какой фон эту картинку надо положит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правильно подбирает по 2 картинки каждого цвет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3. Игр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Игра носит сюжетный характер. Ребенок отражает из жизни окружающих взаимосвязь и последовательность действий (2—3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пособие для игры в доктора, парикмахера, бытовые игры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ая. Подобраны игрушки для нескольких сюжетных игр. Игрушки разложены в неподсказывающей ситуаци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- развернутый сюжет какого-либо одного содержания, в котором есть взаимосвязь и последовательность в выполнении действий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4. Конструктивная деятельност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Самостоятельно делает простые сюжетные постройки и называет их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строительный материал разнообразной геометрической формы (10—14 шт.). Методика выявления — ситуация провоцирующая. Специально организованное занятие со строительным материалом. Ребенку даются разнообразные геометрические фигуры и предлагается что-либо построит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делает 1—2 простые сюжетные, постройки, обязательно называет их, Постройка должна быть похожа на называемый предмет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6. Навык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Полностью одевается, но еще не умеет застегивать пуговицы и завязывать шнурк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естественная (во время одевания после сна или при сборе на прогулку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-—самостоятельно надевает рубашку, штаны, чулки, шапку, пальто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Ест аккуратно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естественная (во время кормления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— ест аккуратно, не пачкает одежду не оставляет грязь на столе.</w:t>
      </w:r>
    </w:p>
    <w:p>
      <w:pPr>
        <w:pStyle w:val="Normal"/>
        <w:spacing w:before="280" w:after="280"/>
        <w:ind w:left="-540" w:hanging="0"/>
        <w:rPr/>
      </w:pPr>
      <w:r>
        <w:rPr>
          <w:sz w:val="28"/>
          <w:szCs w:val="28"/>
        </w:rPr>
        <w:t>7. Движени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ерешагивает через палку или веревку, горизонтально приподнятую от пола на 20—28 с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палка или веревк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провоцирующая. Взрослый предлагает ребенку перешагнуть через палку или веревку, приподнятую от пола на 20—28 с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перешагивает свободно, не задевая палку или веревку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Возраст ~ 3 год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Активная реч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Начинает употреблять сложные придаточные предложени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естественная. Взрослый ведет запись речи ребенка (во время режимных процессов, самостоятельной деятельности) и течение 20—30 мн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хотя бы раз в своей речи употребляет придаточное предложение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Появляются вопросы: “Почему?”, “Когда?”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естественная. Взрослый ведет запись речи во время процессов кормления, одевания, самостоятельной деятельности в течение 20—30 мин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хотя бы раз употребляет вопрос: “Почему?” или “Когда?”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Сенсорное развитие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В своей деятельности правильно использует геометриче</w:t>
        <w:softHyphen/>
        <w:t>ские фигуры по назначению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геометрическая мозаика, к ней карточки, на которых даны изображения несложных предметов (дом, паро</w:t>
        <w:softHyphen/>
        <w:t>ход, дом с забором и др.), в основе которых лежат основные геометрические фигуры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, специально подготовленной. Взрослый дает ребенку изометрическую мозаику, карточку-образец и предлагает сделать соответствующие решение путем накладывания на образец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правильно подбирает мозаику к ри</w:t>
        <w:softHyphen/>
        <w:t>сунку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Называет 4 основных цвет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8 однотонно окрашенных предметов по два одинакового цвета, но разной формы (например, красный кубик, красный конус и др.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провоцирующая. Взрослый показывает ребенку один предмет за другим и спрашивает: “Какого цвета шарик?” (цвет чередует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- правильно называет хотя бы по одному разу 4 основных цвет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3. Игра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являются элементы ролевой игры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разнообразные сюжетные игрушк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Методика выявления — ситуация провоцирующая, В игровой комнате подобраны атрибуты для разнообразных сюжетных игр. Взрослый ведет запись игры ребенка в течение 20—30 мин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отображает какои-либо сюжет, вы</w:t>
        <w:softHyphen/>
        <w:t>полняет роль, которую определяет слово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Методика выявления — ситуация провоцирующая. Взрослый наблюдает за игрой ребенка, спрашивает его: "Кто ты?"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на вопрос взрослого называет свою роль в соответствии с выполняемым действие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4. Конструктивная деятельност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являются сложные сюжетные постройк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— разнообразные геометрические фигуры (10— 14 шт.). Величина материала зависит от места организации занятия ребенка — за столом или на полу: если за столом, дается средний или мелкий материал, на полу — крупный строитель (можно дать дополнительный материал: машину, мелкие игрушки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провоцирующа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делает сюжетную постройку, например гараж, дорогу к нему. Играет с этой постройкой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5. Изобразительная деятельност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С помощью пластилина, карандаша изображает простые предметы и называет их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кусок пластилина цилиндрической формы, длиной 4—6 см, диаметром 1,5—2 с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. ситуация провоцирующая. Ребенку дается кусок пластилина в виде цилиндра и предлагается слепить что-нибуд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- лепит из пластилина какой-либо предмет и обязательно называет его. Предмет должен иметь сходство с предметом, названным ребенко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С помощью карандаша или краски изображает простые предметы и называет их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 лист бумаги (размером с тетрадный лист), карандаш или краски (гуашь, разведенная до густой сметаны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специально подготовленная. Взрослый предлагает ребенку что-либо нарисовать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изображает какой-либо предмет и обязательно называет его. Предмет должен иметь сходство с предметом, названным ребенко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6. Навык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1. Самостоятельно одевается может застегивать пуговицы, завязывать шнурки с небольшой помощью взрослого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естественная (во время одевания). При необходимости взрослый помогает застегивать пуговицы или завязывать шнурки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- самомтоятельно одевается. Иногда может быть небольшая помощь со стороны взрослого при застегивании пуговицы или завязывании шнурков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2. Пользуется салфеткой по мере надобности, без напоминания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— ситуация естественная (во время кормления)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едение ребенка — при загрязнении лица или рук сам пользуется салфеткой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7. Движения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Перешагивает через палку или веревку, горизонтально приподнятую от пола на 30—35 см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—палка, веревка, поднятая на указанную высоту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тодика выявления - ситуация,  провоцирующая. Взрослый предлагает ребенку перешагнуть через палку или веревку.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оведение ребенка — свободно перешагивает через палку или веревку, не задевая их. </w:t>
      </w:r>
    </w:p>
    <w:p>
      <w:pPr>
        <w:pStyle w:val="Normal"/>
        <w:spacing w:before="280" w:after="280"/>
        <w:ind w:left="-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22:00Z</dcterms:created>
  <dc:creator>Администратор</dc:creator>
  <dc:description/>
  <cp:keywords/>
  <dc:language>en-US</dc:language>
  <cp:lastModifiedBy>Галина</cp:lastModifiedBy>
  <dcterms:modified xsi:type="dcterms:W3CDTF">2019-11-13T14:01:00Z</dcterms:modified>
  <cp:revision>4</cp:revision>
  <dc:subject/>
  <dc:title/>
</cp:coreProperties>
</file>